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7235728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9533323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