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12865939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2399548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